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Times New Roman" w:cs="Calibri"/>
          <w:bCs w:val="false"/>
          <w:sz w:val="28"/>
          <w:szCs w:val="28"/>
          <w:lang w:val="es-MX"/>
        </w:rPr>
      </w:pPr>
      <w:r>
        <w:rPr>
          <w:rFonts w:eastAsia="Times New Roman" w:cs="Calibri" w:ascii="Calibri" w:hAnsi="Calibri"/>
          <w:bCs w:val="false"/>
          <w:sz w:val="28"/>
          <w:szCs w:val="28"/>
          <w:lang w:val="es-MX"/>
        </w:rPr>
        <w:t>ESPECIFICACION PRODUCTO TERMINADO</w:t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  <w:t>CREMAS DE MANOS SPA BE</w:t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REG ISP N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ind w:left="709" w:hanging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ARACTERISTICAS ORGANOLEPTICAS</w:t>
      </w:r>
    </w:p>
    <w:p>
      <w:pPr>
        <w:pStyle w:val="Normal"/>
        <w:ind w:left="709" w:hanging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ASPECTO : Emulsión semi viscosa, homogénea, sin partículas extrañas en suspensión.</w:t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</w:rPr>
        <w:t>COLOR Y OLOR : De acuerdo a standard.</w:t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CARACTERITICAS FISICO QUIMICAS</w:t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before="120" w:after="120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pH                 </w:t>
        <w:tab/>
        <w:t>:</w:t>
        <w:tab/>
        <w:t>5,5 – 7,5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before="120" w:after="120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VISCOSIDAD                                             : 90.000 – 200.000 cp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( 20ºC, SP 4, 0.3 RPM, 2 MIN )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/>
      </w:pPr>
      <w:r>
        <w:rPr>
          <w:rFonts w:cs="Calibri" w:ascii="Calibri" w:hAnsi="Calibri"/>
          <w:b/>
        </w:rPr>
        <w:t>CARACTERISTICAS MICROBIOLOGICAS :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/>
      </w:pPr>
      <w:r>
        <w:rPr>
          <w:rFonts w:cs="Calibri" w:ascii="Calibri" w:hAnsi="Calibri"/>
        </w:rPr>
        <w:t>GERMENES AEROBIOS MESOFILOS   : &lt; 1.000 UFC/GR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HONGOS Y LEVADURAS                       : &lt;    100 UFC/GR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/>
      </w:pPr>
      <w:r>
        <w:rPr>
          <w:rFonts w:cs="Calibri" w:ascii="Calibri" w:hAnsi="Calibri"/>
        </w:rPr>
        <w:t>ESCHERISCHIA COLI                              : AUSENTE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/>
      </w:pPr>
      <w:r>
        <w:rPr>
          <w:rFonts w:cs="Calibri" w:ascii="Calibri" w:hAnsi="Calibri"/>
        </w:rPr>
        <w:t>PSEUDOMONA AERUGINOSA             : AUSENTE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APHILOCOCCUS AUREUS                : AUSENTE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ALMONELLAS                                       : AUSENTE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5367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1pt" to="449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/>
        <w:t>Paulina Arriagada L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QF Asesor Técnico</w:t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Batang;바탕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21:00:00Z</dcterms:created>
  <dc:creator>SANIBEL</dc:creator>
  <dc:description/>
  <dc:language>en-US</dc:language>
  <cp:lastModifiedBy>Jefatura</cp:lastModifiedBy>
  <cp:lastPrinted>2015-01-07T18:58:00Z</cp:lastPrinted>
  <dcterms:modified xsi:type="dcterms:W3CDTF">2020-06-11T21:01:00Z</dcterms:modified>
  <cp:revision>3</cp:revision>
  <dc:subject/>
  <dc:title>Santiago, 25 de Mayo de 2006</dc:title>
</cp:coreProperties>
</file>